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G</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b/>
          <w:b/>
          <w:bCs/>
          <w:sz w:val="22"/>
          <w:szCs w:val="22"/>
        </w:rPr>
      </w:pPr>
      <w:r>
        <w:rPr>
          <w:b/>
          <w:bCs/>
          <w:sz w:val="22"/>
          <w:szCs w:val="22"/>
        </w:rPr>
        <w:t>OGGETTO: Affidamento della progettazione esecutiva ed esecuzione dei lavori, previa acquisizione del progetto definitivo in sede di gara, per la realizzazione del Nuovo Impianto Sportivo “Filadelfia”, ai sensi dell’art. 53, comma 2, lett. c), comma 3 e comma 4, del D.Lgs. 163/2006 e s.m.i.</w:t>
      </w:r>
    </w:p>
    <w:p>
      <w:pPr>
        <w:pStyle w:val="Normal"/>
        <w:autoSpaceDE w:val="false"/>
        <w:spacing w:lineRule="exact" w:line="320"/>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highlight w:val="yellow"/>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999181410"/>
            <w:bookmarkStart w:id="1" w:name="__Fieldmark__0_1999181410"/>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999181410"/>
            <w:bookmarkStart w:id="3" w:name="__Fieldmark__1_1999181410"/>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99181410"/>
            <w:bookmarkStart w:id="5" w:name="__Fieldmark__2_1999181410"/>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w:t>
      </w:r>
      <w:r>
        <w:rPr/>
        <w:t>esentanza,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i/>
          <w:i/>
          <w:sz w:val="22"/>
          <w:szCs w:val="22"/>
        </w:rPr>
      </w:pPr>
      <w:r>
        <w:rPr>
          <w:i/>
          <w:sz w:val="22"/>
          <w:szCs w:val="22"/>
        </w:rPr>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 e, pertanto è assoggettata alla disciplina prevista dal comma 1 bis dell’art. 38 del D.Lgs. n. 163/20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l’insussistenza delle cause di esclusione di cui all’art. 38, comma 1, 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di non trovarsi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n.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w:t>
      </w:r>
      <w:r>
        <w:rPr/>
        <w:t>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7"/>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medesimo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omma 1, lett.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medesima procedura dei seguenti soggetti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che, ai sensi dell’ar. 49, comma 8, del D.Lgs. n.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sz w:val="22"/>
          <w:szCs w:val="22"/>
        </w:rPr>
      </w:pPr>
      <w:r>
        <w:rPr>
          <w:sz w:val="22"/>
          <w:szCs w:val="22"/>
        </w:rPr>
        <w:t>così come meglio risulta dalla documentazione allegata e prevista dall’art. 49 del D.Lgs. n. 163/2006 e s.m.i..</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 13 del D.Lgs. n. 196/20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 37, comma 8, D.Lgs. n. 163/2006 e s.m.i.)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omma 1, lettera a), del D.Lgs. n. 163/2006 e s.m.i. si precisa che, gli operatori economici che si trovino nella fattispecie di cui all’art. 186 bis del R.D.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4:00Z</dcterms:created>
  <dc:creator>BH35428</dc:creator>
  <dc:description/>
  <cp:keywords/>
  <dc:language>en-US</dc:language>
  <cp:lastModifiedBy>Irene Bozzolan</cp:lastModifiedBy>
  <cp:lastPrinted>2011-11-28T10:23:00Z</cp:lastPrinted>
  <dcterms:modified xsi:type="dcterms:W3CDTF">2014-09-29T10:44:00Z</dcterms:modified>
  <cp:revision>8</cp:revision>
  <dc:subject/>
  <dc:title/>
</cp:coreProperties>
</file>